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3 0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10.10.2024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 xml:space="preserve">Във връзка с обявената сесия за набиране на бенефициенти по НП „Млади учени и постдокторанти“-2 са постъпили документи на Юлиан Тотев. 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дистанционно заседание на НС при следния дневен ред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добряване на кандидат-бенефициент по НП „Млади учени и постдокторанти“-2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лагам доклад от комисията за подбор и класиране на кандидатите за участие в НП „Млади учени и постдокторанти“-2 и карта за оценка на проектното предложени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Мнения и гласуване – до 17 часа на 11.10.2024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едседател на НС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lang w:val="bg-BG"/>
        </w:rPr>
        <w:t>До 17 часа на 11.10.2024 г. са получени отговори от 23 членове на Научния съвет. Всички те са одобрили кандидат-бенефициента по НП „Млади учени и постдокторанти“-2 Юлиан Тотев с научен ръководител доц. д-р Десислава Вараджакова и тема на проекта „Възможности и предпоставки за развитие на фестивалния туризъм в България“.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11.10.2024 г.</w:t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Spacing"/>
        <w:spacing w:lineRule="auto" w:line="276"/>
        <w:jc w:val="both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Димчо Солаков/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7:06:00Z</dcterms:created>
  <dc:creator>Живка Михайлова</dc:creator>
  <dc:description/>
  <dc:language>en-US</dc:language>
  <cp:lastModifiedBy>User</cp:lastModifiedBy>
  <cp:lastPrinted>2023-12-14T09:36:00Z</cp:lastPrinted>
  <dcterms:modified xsi:type="dcterms:W3CDTF">2024-10-11T07:14:00Z</dcterms:modified>
  <cp:revision>3</cp:revision>
  <dc:subject/>
  <dc:title>Уважаеми членове на НС на НИГГГ,</dc:title>
</cp:coreProperties>
</file>